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892"/>
        <w:gridCol w:w="2580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snapToGrid w:val="false"/>
              <w:ind w:right="-70" w:hanging="0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snapToGrid w:val="false"/>
              <w:ind w:right="-70" w:hanging="0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snapToGrid w:val="false"/>
              <w:ind w:right="-70" w:hanging="0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44"/>
              </w:rPr>
              <w:t>Di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/>
            </w:pPr>
            <w:r>
              <w:rPr>
                <w:rFonts w:cs="Arial Narrow" w:ascii="Arial Narrow" w:hAnsi="Arial Narrow"/>
                <w:b/>
                <w:sz w:val="44"/>
              </w:rPr>
              <w:t>Juristenprüfung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44"/>
              </w:rPr>
              <w:t>zwischen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44"/>
              </w:rPr>
              <w:t>Anspruch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44"/>
              </w:rPr>
              <w:t>und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44"/>
              </w:rPr>
              <w:t>Realität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snapToGrid w:val="false"/>
              <w:ind w:right="-70" w:hanging="0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>
          <w:trHeight w:val="240" w:hRule="exact"/>
        </w:trPr>
        <w:tc>
          <w:tcPr>
            <w:tcW w:w="5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92" w:type="dxa"/>
            <w:tcBorders>
              <w:top w:val="single" w:sz="48" w:space="0" w:color="000000"/>
            </w:tcBorders>
            <w:shd w:fill="999999" w:val="clear"/>
          </w:tcPr>
          <w:p>
            <w:pPr>
              <w:pStyle w:val="Normal"/>
              <w:snapToGrid w:val="false"/>
              <w:ind w:right="-7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5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snapToGrid w:val="false"/>
              <w:spacing w:before="120" w:after="0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Dissertation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zur Erlangung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des Grade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eine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Doktors des Recht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der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 xml:space="preserve">Rechts-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und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Wirtschafts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wissenschaftlichen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Fakultät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der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Universität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des Saarlande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snapToGrid w:val="false"/>
              <w:spacing w:before="120" w:after="0"/>
              <w:ind w:right="-70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5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5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92" w:type="dxa"/>
            <w:tcBorders>
              <w:top w:val="single" w:sz="48" w:space="0" w:color="000000"/>
            </w:tcBorders>
            <w:shd w:fill="999999" w:val="clear"/>
          </w:tcPr>
          <w:p>
            <w:pPr>
              <w:pStyle w:val="Normal"/>
              <w:snapToGrid w:val="false"/>
              <w:ind w:right="-7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snapToGrid w:val="false"/>
              <w:spacing w:before="120" w:after="0"/>
              <w:ind w:right="-7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spacing w:before="120" w:after="0"/>
              <w:ind w:right="-7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orgelegt von 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snapToGrid w:val="false"/>
              <w:ind w:right="-7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44"/>
              </w:rPr>
              <w:t>Ditmar Schulz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</w:tr>
      <w:tr>
        <w:trPr>
          <w:trHeight w:val="1876" w:hRule="atLeast"/>
        </w:trPr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  <w:tc>
          <w:tcPr>
            <w:tcW w:w="2892" w:type="dxa"/>
            <w:tcBorders/>
            <w:shd w:fill="CCCCCC" w:val="clear"/>
          </w:tcPr>
          <w:p>
            <w:pPr>
              <w:pStyle w:val="Normal"/>
              <w:snapToGrid w:val="false"/>
              <w:ind w:right="-7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vantGar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;AvantGarde" w:hAnsi="Century Gothic;AvantGarde" w:eastAsia="Times New Roman" w:cs="Century Gothic;AvantGarde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3">
    <w:name w:val="Textkörper-Einzug 3"/>
    <w:basedOn w:val="TextBodyIndent"/>
    <w:qFormat/>
    <w:pPr/>
    <w:rPr/>
  </w:style>
  <w:style w:type="paragraph" w:styleId="Anmerkungslinie">
    <w:name w:val="Anmerkungslini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18:00Z</dcterms:created>
  <dc:creator>Ditmar Schulze</dc:creator>
  <dc:description/>
  <dc:language>en-US</dc:language>
  <cp:lastModifiedBy>D. Schulze</cp:lastModifiedBy>
  <cp:lastPrinted>1997-12-19T08:06:00Z</cp:lastPrinted>
  <dcterms:modified xsi:type="dcterms:W3CDTF">1999-06-26T09:33:00Z</dcterms:modified>
  <cp:revision>5</cp:revision>
  <dc:subject/>
  <dc:title>Die</dc:title>
</cp:coreProperties>
</file>